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sz w:val="22"/>
                <w:szCs w:val="22"/>
              </w:rPr>
              <w:t>Dichiarazione Criteri Spor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6 giugno 2017</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7/2018</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17/2018, ad effettuare i seguenti adempimenti:</w:t>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bCs/>
          <w:sz w:val="20"/>
          <w:szCs w:val="20"/>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17/2018,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17/2018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bCs/>
          <w:sz w:val="20"/>
          <w:szCs w:val="20"/>
        </w:rPr>
      </w:pPr>
      <w:r>
        <w:rPr>
          <w:bCs/>
          <w:sz w:val="20"/>
          <w:szCs w:val="20"/>
        </w:rPr>
        <w:t>e) partecipare al Campionato Giovanissime con almeno una squadra di calcio femminile;</w:t>
      </w:r>
    </w:p>
    <w:p>
      <w:pPr>
        <w:pStyle w:val="Normal"/>
        <w:spacing w:lineRule="auto" w:line="360" w:before="0" w:after="120"/>
        <w:ind w:right="-74" w:hanging="0"/>
        <w:jc w:val="both"/>
        <w:rPr/>
      </w:pPr>
      <w:r>
        <w:rPr>
          <w:sz w:val="20"/>
          <w:szCs w:val="20"/>
        </w:rPr>
        <w:t>f) tesserare almeno 40 calciatrici Under 12 all’interno del proprio settore giovanile. Le società neopromosse in Serie B alla conclusione del Campionato di Divisione Unica 2016/2017, dovranno tesserare almeno 20 calciatrici Under 12 e non saranno tenute a partecipare al Campionato Giovanissime.</w:t>
      </w:r>
    </w:p>
    <w:p>
      <w:pPr>
        <w:pStyle w:val="Normal"/>
        <w:spacing w:lineRule="auto" w:line="360"/>
        <w:ind w:right="-74" w:hanging="0"/>
        <w:jc w:val="both"/>
        <w:rPr/>
      </w:pPr>
      <w:r>
        <w:rPr>
          <w:sz w:val="20"/>
          <w:szCs w:val="20"/>
        </w:rPr>
        <w:t>In alternativa la società si impegna a:</w:t>
      </w:r>
    </w:p>
    <w:p>
      <w:pPr>
        <w:pStyle w:val="Normal"/>
        <w:spacing w:lineRule="auto" w:line="360"/>
        <w:ind w:right="-74" w:hanging="0"/>
        <w:jc w:val="both"/>
        <w:rPr/>
      </w:pPr>
      <w:r>
        <w:rPr>
          <w:sz w:val="20"/>
          <w:szCs w:val="20"/>
        </w:rPr>
        <w:t>-acquisire il titolo sportivo, ovvero partecipazioni di controllo, di una società di calcio femminile affiliata alla F.I.G.C. partecipante ai Campionati di Serie A o Serie B o Serie C;</w:t>
      </w:r>
    </w:p>
    <w:p>
      <w:pPr>
        <w:pStyle w:val="Normal"/>
        <w:spacing w:lineRule="auto" w:line="360"/>
        <w:ind w:right="-74" w:hanging="0"/>
        <w:jc w:val="both"/>
        <w:rPr/>
      </w:pPr>
      <w:r>
        <w:rPr>
          <w:sz w:val="20"/>
          <w:szCs w:val="20"/>
        </w:rPr>
        <w:t>-concludere accordi di licenza, per l’utilizzo della denominazione, del marchio e dei segni distintivi, validi per la stagione sportiva 2017/2018 con società di calcio femminile affiliata alla F.I.G.C. partecipante ai Campionati di Serie A o Serie B o Serie C,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Normal"/>
        <w:spacing w:lineRule="auto" w:line="360" w:before="0" w:after="120"/>
        <w:ind w:right="-74" w:hanging="0"/>
        <w:jc w:val="both"/>
        <w:rPr>
          <w:sz w:val="20"/>
          <w:szCs w:val="20"/>
        </w:rPr>
      </w:pPr>
      <w:r>
        <w:rPr>
          <w:sz w:val="20"/>
          <w:szCs w:val="20"/>
        </w:rPr>
        <w:t>-concludere accordi di collaborazione, validi per la stagione sportiva 2017/2018 con uno o più Gruppi Sportivi Scolastici affiliati alla F.I.G.C., con sede nella stessa provincia. Complessivamente devono risultare tesserate attraverso i Gruppi Sportivi Scolastici almeno 40 calciatrici Under 12 o almeno 20 calciatrici Under 12, qualora l’accordo di collaborazione sia concluso con società neopromossa in Serie B.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Normal"/>
        <w:spacing w:lineRule="auto" w:line="360" w:before="0" w:after="120"/>
        <w:ind w:right="-74" w:hanging="0"/>
        <w:jc w:val="both"/>
        <w:rPr>
          <w:sz w:val="20"/>
          <w:szCs w:val="20"/>
        </w:rPr>
      </w:pPr>
      <w:r>
        <w:rPr>
          <w:sz w:val="20"/>
          <w:szCs w:val="20"/>
        </w:rPr>
        <w:t>g)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h)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i) partecipare al programma contro il razzismo predisposto dalla F.I.G.C. di concerto con la Lega Nazionale Professionisti Serie B;</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le figure organizzative previste dal Sistema delle Licenze Nazionali di cui al Titolo III, punto 2), lettere e), g), l), m), n), o), p), q) e r) ad almeno un incontro formativo di aggiornamento organizzato dalla F.I.G.C. o dalla Lega Nazionale Professionisti Serie B, secondo il programma approvato dalla Commissione Dirigenti e Collaboratori Sportivi.</w:t>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26:00Z</dcterms:created>
  <dc:creator>Ufficio Covisoc</dc:creator>
  <dc:description/>
  <cp:keywords/>
  <dc:language>en-US</dc:language>
  <cp:lastModifiedBy>Alessandra Rotunno</cp:lastModifiedBy>
  <cp:lastPrinted>2014-04-18T11:10:00Z</cp:lastPrinted>
  <dcterms:modified xsi:type="dcterms:W3CDTF">2017-02-03T10:29:00Z</dcterms:modified>
  <cp:revision>71</cp:revision>
  <dc:subject/>
  <dc:title/>
</cp:coreProperties>
</file>